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3.7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usiness card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Windows compatible printer.  With this program you'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business cards in minutes.  It's that easy to use!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with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sensitive popup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, line, circle, graphic an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preview,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Business, Cards, WYSIWYG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